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R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 THE ROAD PRIDVORICA-ZELETOV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Cs w:val="22"/>
              </w:rPr>
              <w:t>RD-02-29-254/22.11.2016/LO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2:00Z</dcterms:created>
  <dc:creator/>
  <dc:description/>
  <cp:keywords/>
  <dc:language>en-US</dc:language>
  <cp:lastModifiedBy/>
  <cp:lastPrinted>2006-01-04T17:54:00Z</cp:lastPrinted>
  <dcterms:modified xsi:type="dcterms:W3CDTF">2017-04-17T16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